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silnoproudé elektroinstalace při zřizování bezbariérových úprav na Základní škole Oskol v Kroměříži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vební půdorys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ZTI, VZT)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dklady od zařízení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vyhláškami a normami ČSN a katalogy elektrického zařízení platnými v době jejího zpracování. Dokumentace je určena k realizaci díla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3 + N + PE AC 50Hz, 3x230/400V, síť TN-C-S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>proudovým chráničem (schodišťová plošina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B5 - prostor vnitřní s regulací teploty (normální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alidní WC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edná se o úpravu dvou stávajících WC v bloku „A“ a „D“. Stávající elektroinstalace v obou WC zůstane stávající (osvětlení, osoušeče rukou), pouze bude upravena výška vypínačů ze stávající výšky 1300mm nad podlahou na nových 900mm nad podlahou. Dále bude dle vyhlášky 398/2009Sb. na obou WC instalována nouzová signalizace. Vedle záchodové mísy ve výšce 900mm bude instalováno nouzové tlačítko se šňůrou (aktivuje se stiskem tlačítka nebo zatažením šňůrky a obsahuje signalizaci provedené aktivace systému) a vně WC na chodbě ve výšce 2300mm bude instalován modul s alarmem optickým a akustickým a s napájecím transformátorem 230/15V. Resetovací tlačítko bude instalováno vně dveří. Napájení zařízení bude provedeno ze stávajícího světleného okruhu. Zařízení bude instalováno a propojeno dle průvodní dokumentace.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jení schodišťových plošin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 dvou schodištích v bloku „A“ a „C“ budou instalovány schodišťové plošiny. Tyto plošiny budou dle požadavku průvodní dokumentace napájeny v nejnižším podlaží. Napájení je řešeno samostatným přívodem z nejbližšího rozvaděče (rozvaděč VK22.A1 a VK1.1C) kabelem CYKY-J 3x1,5. Příslušné rozvaděče je nutno dozbrojit proudovým chráničem s nadproudovou ochranou 10A/30mA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zvody silnoproudu budou provedeny celoplastovými kabely s měděným jádrem. Kabely budou uloženy pod omítkou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auto" w:line="336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leden 2017                                                         Vypracoval: ing. Pavel Horák</w:t>
      </w:r>
    </w:p>
    <w:sectPr>
      <w:headerReference w:type="default" r:id="rId2"/>
      <w:type w:val="nextPage"/>
      <w:pgSz w:w="11906" w:h="16838"/>
      <w:pgMar w:left="1800" w:right="1800" w:gutter="0" w:header="144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EHV projekt s.r.o., </w:t>
      <w:tab/>
      <w:tab/>
      <w:t>ZŠ Oskol Kroměříž</w:t>
    </w:r>
  </w:p>
  <w:p>
    <w:pPr>
      <w:pStyle w:val="Header"/>
      <w:rPr>
        <w:i/>
        <w:i/>
      </w:rPr>
    </w:pPr>
    <w:r>
      <w:rPr>
        <w:i/>
      </w:rPr>
      <w:t>Kotojedská 545/17</w:t>
      <w:tab/>
      <w:tab/>
      <w:t>Bezbariérové úpravy v objektu školy</w:t>
    </w:r>
  </w:p>
  <w:p>
    <w:pPr>
      <w:pStyle w:val="Header"/>
      <w:rPr>
        <w:i/>
        <w:i/>
      </w:rPr>
    </w:pPr>
    <w:r>
      <w:rPr>
        <w:i/>
      </w:rPr>
      <w:t>767 01 Kroměříž</w:t>
      <w:tab/>
      <w:tab/>
      <w:t>D.1.2 Elektroinstalace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3:00Z</dcterms:created>
  <dc:creator>Pavel Horák</dc:creator>
  <dc:description>Filtr T602 id:</dc:description>
  <cp:keywords/>
  <dc:language>en-US</dc:language>
  <cp:lastModifiedBy>Pavel Horák</cp:lastModifiedBy>
  <cp:lastPrinted>2014-03-11T12:55:00Z</cp:lastPrinted>
  <dcterms:modified xsi:type="dcterms:W3CDTF">2017-01-30T07:51:00Z</dcterms:modified>
  <cp:revision>11</cp:revision>
  <dc:subject/>
  <dc:title>E H V projektová kancelář, Tovačovského 318, Kroměříž tel</dc:title>
</cp:coreProperties>
</file>